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SERVATION RECORD SHEETS EXAMPLES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Please amend to suit you school's requirements)</w:t>
      </w:r>
    </w:p>
    <w:p>
      <w:pPr>
        <w:pStyle w:val="Normal"/>
        <w:widowControl w:val="false"/>
        <w:autoSpaceDE w:val="false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ample 1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4260" w:leader="none"/>
        </w:tabs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4260" w:leader="none"/>
        </w:tabs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eacher:</w:t>
        <w:tab/>
        <w:tab/>
        <w:t>Observer: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4260" w:leader="none"/>
        </w:tabs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4260" w:leader="none"/>
        </w:tabs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lass:</w:t>
        <w:tab/>
        <w:tab/>
        <w:t>Subject: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4260" w:leader="none"/>
        </w:tabs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4260" w:leader="none"/>
        </w:tabs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ate:</w:t>
        <w:tab/>
        <w:tab/>
        <w:t>Time: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112" w:leader="none"/>
          <w:tab w:val="left" w:pos="5964" w:leader="none"/>
          <w:tab w:val="left" w:pos="6816" w:leader="none"/>
          <w:tab w:val="left" w:pos="7668" w:leader="none"/>
        </w:tabs>
        <w:autoSpaceDE w:val="false"/>
        <w:ind w:left="284" w:hanging="284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</w:t>
        <w:tab/>
        <w:t></w:t>
        <w:tab/>
      </w:r>
      <w:r>
        <w:rPr>
          <w:rFonts w:cs="Arial" w:ascii="Arial" w:hAnsi="Arial"/>
          <w:b/>
          <w:bCs/>
          <w:sz w:val="20"/>
          <w:szCs w:val="20"/>
        </w:rPr>
        <w:t>?</w:t>
        <w:tab/>
        <w:t>X</w:t>
      </w:r>
    </w:p>
    <w:p>
      <w:pPr>
        <w:pStyle w:val="Normal"/>
        <w:widowControl w:val="false"/>
        <w:tabs>
          <w:tab w:val="clear" w:pos="708"/>
          <w:tab w:val="left" w:pos="5112" w:leader="none"/>
          <w:tab w:val="left" w:pos="5964" w:leader="none"/>
          <w:tab w:val="left" w:pos="6816" w:leader="none"/>
          <w:tab w:val="left" w:pos="7668" w:leader="none"/>
        </w:tabs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The lesson was well planned and structured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/>
      </w:pPr>
      <w:r>
        <w:rPr>
          <w:rFonts w:cs="Arial" w:ascii="Arial" w:hAnsi="Arial"/>
          <w:sz w:val="20"/>
          <w:szCs w:val="20"/>
          <w:u w:val="single"/>
        </w:rPr>
        <w:t>The lesson had clear objectives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he objectives were understood by the students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he teacher showed good subject knowledge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 variety of activities and techniques were used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he teaching styles chosen were appropriate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he teacher made effective use of resources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The teacher made effective use of time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he pace of the lesson was appropriate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tudents were challenged and inspired by the work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xpectation of the standard of work required was high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he teacher intervened to effectively support students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ppropriate feedback was given to students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tudents understood how they could improve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tudents were well behaved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he teacher's approach was positive and encouraging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/>
      </w:pPr>
      <w:r>
        <w:rPr>
          <w:rFonts w:cs="Arial" w:ascii="Arial" w:hAnsi="Arial"/>
          <w:sz w:val="20"/>
          <w:szCs w:val="20"/>
          <w:u w:val="single"/>
        </w:rPr>
        <w:t>The teacher created an effective learning environment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Students showed progress in relation to the 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lesson objectives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Homework (if set) was appropriate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tabs>
          <w:tab w:val="clear" w:pos="708"/>
          <w:tab w:val="left" w:pos="4828" w:leader="none"/>
          <w:tab w:val="left" w:pos="5680" w:leader="none"/>
          <w:tab w:val="left" w:pos="6532" w:leader="none"/>
          <w:tab w:val="left" w:pos="7384" w:leader="none"/>
          <w:tab w:val="left" w:pos="8236" w:leader="none"/>
        </w:tabs>
        <w:autoSpaceDE w:val="false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Homework (if set) was understood by all pupils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widowControl w:val="false"/>
        <w:autoSpaceDE w:val="false"/>
        <w:ind w:left="284" w:hanging="284"/>
        <w:rPr>
          <w:rFonts w:ascii="Wingdings" w:hAnsi="Wingdings" w:cs="Wingdings"/>
          <w:b/>
          <w:b/>
          <w:bCs/>
          <w:sz w:val="20"/>
          <w:szCs w:val="20"/>
          <w:u w:val="single"/>
        </w:rPr>
      </w:pPr>
      <w:r>
        <w:rPr>
          <w:rFonts w:cs="Wingdings" w:ascii="Wingdings" w:hAnsi="Wingdings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284" w:hanging="284"/>
        <w:rPr/>
      </w:pPr>
      <w:r>
        <w:rPr>
          <w:rFonts w:cs="Wingdings" w:ascii="Wingdings" w:hAnsi="Wingdings"/>
          <w:b/>
          <w:bCs/>
          <w:sz w:val="20"/>
          <w:szCs w:val="20"/>
        </w:rPr>
        <w:t>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= </w:t>
      </w:r>
      <w:r>
        <w:rPr>
          <w:rFonts w:cs="Arial" w:ascii="Arial" w:hAnsi="Arial"/>
          <w:b/>
          <w:bCs/>
          <w:sz w:val="20"/>
          <w:szCs w:val="20"/>
        </w:rPr>
        <w:t>Strong</w:t>
      </w:r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Wingdings" w:ascii="Wingdings" w:hAnsi="Wingdings"/>
          <w:b/>
          <w:bCs/>
          <w:sz w:val="20"/>
          <w:szCs w:val="20"/>
        </w:rPr>
        <w:t>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b/>
          <w:bCs/>
          <w:sz w:val="20"/>
          <w:szCs w:val="20"/>
        </w:rPr>
        <w:t>Satisfactory</w:t>
      </w:r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 xml:space="preserve">? </w:t>
      </w:r>
      <w:r>
        <w:rPr>
          <w:rFonts w:cs="Arial" w:ascii="Arial" w:hAnsi="Arial"/>
          <w:sz w:val="20"/>
          <w:szCs w:val="20"/>
        </w:rPr>
        <w:t xml:space="preserve">= </w:t>
      </w:r>
      <w:r>
        <w:rPr>
          <w:rFonts w:cs="Arial" w:ascii="Arial" w:hAnsi="Arial"/>
          <w:b/>
          <w:bCs/>
          <w:sz w:val="20"/>
          <w:szCs w:val="20"/>
        </w:rPr>
        <w:t>No judgement made</w:t>
      </w:r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 xml:space="preserve">X </w:t>
      </w:r>
      <w:r>
        <w:rPr>
          <w:rFonts w:cs="Arial" w:ascii="Arial" w:hAnsi="Arial"/>
          <w:sz w:val="20"/>
          <w:szCs w:val="20"/>
        </w:rPr>
        <w:t xml:space="preserve">= </w:t>
      </w:r>
      <w:r>
        <w:rPr>
          <w:rFonts w:cs="Arial" w:ascii="Arial" w:hAnsi="Arial"/>
          <w:b/>
          <w:bCs/>
          <w:sz w:val="20"/>
          <w:szCs w:val="20"/>
        </w:rPr>
        <w:t>Unsatisfactory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ample 1 (Cont)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engths:      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eas for development:       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llow-up: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on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opies to: Own file, Classteacher, Curriculum Coordinator, Key Stage Leader 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ample 2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4260" w:leader="none"/>
        </w:tabs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eacher:</w:t>
        <w:tab/>
        <w:t>Observer: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4260" w:leader="none"/>
        </w:tabs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4260" w:leader="none"/>
        </w:tabs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lass:</w:t>
        <w:tab/>
        <w:t>Subject/Topic: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4260" w:leader="none"/>
        </w:tabs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4260" w:leader="none"/>
        </w:tabs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ate:</w:t>
        <w:tab/>
        <w:t>Time: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he teacher planned effectively and set clear objectives that were understood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y the students.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: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: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he teacher showed good subject knowledge and understanding.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: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: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he teacher challenged and inspired the students, having high expectations.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: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: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he teacher used methods which enabled all students to learn effectively.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: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: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he teacher managed students well, insisting on high standards of behaviour.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: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: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udents' work is assessed thoroughly.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: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:</w:t>
      </w:r>
      <w:r>
        <w:br w:type="page"/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ample 2 (cont)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l students achieved productive outcomes consistent with the lesson objectives.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: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: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he teacher used the time and resources effectively.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: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: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omework (if set) was used effectively to reinforce and extend learning.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: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nts: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08" w:leader="none"/>
        </w:tabs>
        <w:autoSpaceDE w:val="false"/>
        <w:ind w:left="284" w:hanging="284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>Summary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trengths: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reas for further work:       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llow-up: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ction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</w:t>
      </w:r>
      <w:r>
        <w:br w:type="page"/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ample 3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4260" w:leader="none"/>
        </w:tabs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eacher:</w:t>
        <w:tab/>
        <w:t>Observer: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4260" w:leader="none"/>
        </w:tabs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4260" w:leader="none"/>
        </w:tabs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lass:</w:t>
        <w:tab/>
        <w:t>Subject/Topic:</w:t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4260" w:leader="none"/>
        </w:tabs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8" w:leader="none"/>
          <w:tab w:val="left" w:pos="4260" w:leader="none"/>
        </w:tabs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ate:</w:t>
        <w:tab/>
        <w:t>Time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68" w:leader="none"/>
          <w:tab w:val="left" w:pos="4260" w:leader="none"/>
        </w:tabs>
        <w:autoSpaceDE w:val="false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cus for observation: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ssible evidence to be collected: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SERVATION RECORD / EVIDENCE FOR FOCUS: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rengths: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reas for further work: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ction:</w:t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ummative comments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1:54:00Z</dcterms:created>
  <dc:creator>Merce</dc:creator>
  <dc:description/>
  <cp:keywords/>
  <dc:language>en-US</dc:language>
  <cp:lastModifiedBy>Merce</cp:lastModifiedBy>
  <dcterms:modified xsi:type="dcterms:W3CDTF">2010-03-24T21:56:00Z</dcterms:modified>
  <cp:revision>1</cp:revision>
  <dc:subject/>
  <dc:title>OBSERVATION RECORD SHEETS EXAMPLES</dc:title>
</cp:coreProperties>
</file>